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mebody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Wanted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But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</w:t>
            </w:r>
          </w:p>
        </w:tc>
      </w:tr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Big Bad Wo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igs for dinner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y hid in the brick house.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e went hungry.</w:t>
            </w:r>
          </w:p>
        </w:tc>
      </w:tr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nne Frank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 hide from the Nazis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meone turned her in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he died in a concentration camp.</w:t>
            </w:r>
          </w:p>
        </w:tc>
      </w:tr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dolf Hitler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 control all of Europe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Allies fought against him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e killed himself when Germany was defeated.</w:t>
            </w:r>
          </w:p>
        </w:tc>
      </w:tr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hristopher Columbus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 sail to India to buy spices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He ran into the Caribbean Islands 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e claimed the area for Spain.</w:t>
            </w:r>
          </w:p>
        </w:tc>
      </w:tr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omas Edison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 invent the incandescent lightbulb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is lightbulb blackened (the Edison effect)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It later led to the electron tube, the basis of the electronics industry </w:t>
            </w:r>
          </w:p>
        </w:tc>
      </w:tr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tephen Hawking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 be a mathematician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is father wanted him to be a chemist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e combined science and math to study black holes in the univers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mebody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Wanted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But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</w:t>
            </w:r>
          </w:p>
        </w:tc>
      </w:tr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9:02:00Z</dcterms:created>
  <dc:creator>dwhite</dc:creator>
  <dc:description/>
  <cp:keywords/>
  <dc:language>en-US</dc:language>
  <cp:lastModifiedBy>lorettem</cp:lastModifiedBy>
  <dcterms:modified xsi:type="dcterms:W3CDTF">2012-03-31T19:10:00Z</dcterms:modified>
  <cp:revision>3</cp:revision>
  <dc:subject/>
  <dc:title/>
</cp:coreProperties>
</file>